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VI/125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6 mar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mniejszenia planu dochodów  o kwotę 106 188 zł. Po zmianie plan dochodów budżetowych wynosi  36 821 531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5 473 507 zł,</w:t>
        <w:br/>
        <w:tab/>
        <w:t xml:space="preserve"> dochody majątkowe w wysokości </w:t>
        <w:tab/>
        <w:t>1 348 02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mniejszenia planu wydatków o kwotę  1 869 188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38 454 954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5 070 281 zł,</w:t>
        <w:br/>
        <w:tab/>
        <w:t xml:space="preserve"> wydatki majątkowe w wysokości</w:t>
        <w:tab/>
        <w:tab/>
        <w:t>3 384 673 zł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Wydatki inwestycyjne w 2012 roku po zmianach w wysokości 3 302 973 </w:t>
      </w:r>
      <w:r>
        <w:rPr>
          <w:rFonts w:cs="Arial" w:ascii="Arial" w:hAnsi="Arial"/>
          <w:spacing w:val="-2"/>
          <w:sz w:val="22"/>
          <w:szCs w:val="22"/>
        </w:rPr>
        <w:t xml:space="preserve">zł., zgodnie z załącznikiem 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po zmianach w wysokości 1 416 976 zł, zgodnie z załącznikiem nr 4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 xml:space="preserve">5. </w:t>
      </w:r>
      <w:r>
        <w:rPr>
          <w:rFonts w:cs="Arial" w:ascii="Arial" w:hAnsi="Arial"/>
          <w:sz w:val="22"/>
          <w:szCs w:val="22"/>
        </w:rPr>
        <w:t>Wydatki związane z realizacją zadań z zakresu administracji rządowej i innych zleconych jednostce samorządu terytorialnego odrębnymi ustawami po zmianach , zgodnie z załącznikiem nr 5 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po zmianach w wysokości 1 633 423 zł zostanie pokryty przychodami pochodzącymi z wolnych środków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Przychody budżetu po zmianach w wysokości 2 414 541 zł, rozchody w wysokości 781 118 zł, zgodnie z załącznikiem nr 6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14T12:42:00Z</cp:lastPrinted>
  <dcterms:modified xsi:type="dcterms:W3CDTF">2012-03-27T08:54:00Z</dcterms:modified>
  <cp:revision>26</cp:revision>
  <dc:subject/>
  <dc:title>PROJEKT</dc:title>
</cp:coreProperties>
</file>